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13" w:type="dxa"/>
        <w:tblLayout w:type="fixed"/>
        <w:tblCellMar>
          <w:top w:w="0" w:type="dxa"/>
          <w:left w:w="108" w:type="dxa"/>
          <w:bottom w:w="0" w:type="dxa"/>
          <w:right w:w="108" w:type="dxa"/>
        </w:tblCellMar>
      </w:tblPr>
      <w:tblGrid>
        <w:gridCol w:w="4663"/>
        <w:gridCol w:w="4580"/>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Wiza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ssistant 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setting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age des paramètres d'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age du début de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age de la fin de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nnulation de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Timer Recording Setting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aramètres d'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elcome to Timer Recording Wiza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Bienvenue dans l'Assistant 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hen You Use Timer Recording Wizard, you Can Set and Adjust Timer Recording of Giga Pock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ette application vous permet de définir et de régler l'enregistrement programmé dans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Timer Recording setting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figuration de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ist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Select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électionnez un 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Li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iste des enregistrements programmés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put new timer recording No.1</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aîn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Start Da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ate d'enregistrement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ateTimePicker1</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ateTimePicker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Start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eure de début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pin1</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pin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pin2</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pin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the Channel, Date and Time fo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finissez la chaîne, la date et l'heure de début de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trol Start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trôler l'heure de débu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mmencer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inute(s) before Start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inute(s) avant l'heure de débu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or Display JustClock Warning\n2 colum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for Display JustClock Warning\n2 colum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ctual Start Time fo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eure réelle du début de l'enregistrement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99:99</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9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put new timer recording No.2</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the Stop Time of Timer Recording and Recording M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finissez l'heure de fin de l'enregistrement programmé et le mode d'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Stop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eure de fin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999/99/99</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99/99/1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trol Stop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trôler l'heure de fi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ten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ermin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inute(s) from Stop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inute(s) après l'heure de fi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ctual Stop Time fo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eure de fin réelle de l'enregistrement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ode d'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P (Standard Pla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P (standar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Q (High Qualit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Q (haute qualit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P (Long Pla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P (longue dur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ength of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ongueur de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quired Disk Spac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space disque requis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k consumption(MB)</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isk consumption (M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space disque libr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und M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ound Mod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timer recording input No.3</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3</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the Details of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finissez les paramètres détaillés de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eekly,Daily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registrement quotidien/hebdomadai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Onc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Une foi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veryda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ous les jour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very Week (Select day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outes les semaines (choix du jou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u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u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a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je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ri</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ve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am</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im</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piration Date of Video Capsu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ate d'expiration de l'enveloppe vidéo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m d'envelopp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emo:</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émo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 - Adjust Recording Start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but de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20 minut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 120 minut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0 minu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0 minu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20 minut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120 minut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ode d'enregistrement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 - Adjust Recording Stop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Fin de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000/99/99</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99/99/200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otal of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registrement total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Stop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ez l'heure de fin de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 wiza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Fermeture de l'Assista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 messag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essage de fermetu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ack to the first window</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etour à la première fenêt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make sure that an icon of Timer Recording Manager is displayed on the task tray. If not displayed, please run the Timer Recording Manager and display an icon on the task tra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Vérifiez qu'une icône du Gestionnaire d'enregistrements programmés est affichée dans la Barre des tâches. Dans le cas contraire, exécutez le Gestionnaire d'enregistrements programmés pour afficher l'icône dans la Barre des tâch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firm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firm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Start/Stop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eure de début/de fin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eekly,Daily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r. quotidien/hebdo.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m d'enveloppe vidéo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stination Cabin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rmoire cibl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he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age de l'heur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Boîte de dialogu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OK</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nother application is using the timer. \n\nIf Timer Recording continues, it might fail. \nThe application which has set the timer is as follow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Une autre application utilise le minuteur. \n\nSi vous continuez, l'enregistrement programmé pourrait échouer. \nCi-dessous, l'application qui utilise le minuteu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AIO Action Setu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VAIO Action Setup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foCarr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nfoCarry:</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000/12/31</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31/12/200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ge detail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ex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reas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areas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TV Setu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figuration TV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id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ays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ntenna typ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ype d'antenn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V Setu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figuration TV</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ndard CATV (C1-C125) without STB</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tandard CATV (C1-C125) without STB</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ndard antenna (1-63)</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tandard antenna (1-63)</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B</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TB</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mplacement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ge Location without scann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anger d'emplacement sans effectuer de balayag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put Sourc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ource d'entré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the channe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figuration de la chaî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au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Ba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gistered channel li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iste des chaînes inscrites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d/Change channe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jout/Modification de chaî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receiver channe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cep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eiver ban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Band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eiver channe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aîn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Hz</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en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un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channel 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aî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m de chaîn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trol screen qualit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trôle de qualité d'écra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input(I):</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tré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rightness(B):</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uminosité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trast(C):</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trast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ue(H):</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eint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lor(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uleur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tic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t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heck the control with analog device of output destination when output with [Image/S image conversion connecto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contrôler la destination de sortie avec un périphérique analogique si la sortie se fait via un [connecteur de conversion Image/S Imag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to default(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ar défau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channel 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m de chaî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umber of Remote Controll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uméro de télécommand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 Giga Pocket Initializ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 propos de l'Initialiseu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PL_SETUP Version 5.0</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PL_SETUP version 1.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right 2002 Sony Cor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pyright 2002 Sony Cor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Initializ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nitialiseu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OLE. Please make sure that OLE Library is correct vers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initialisation OLE. Vérifiez que la version de la bibliothèque OLE est correc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 ReserveW...</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 propos de ReserveW...</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is application is available only for SONY VAIO.</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ette application est compatible uniquement avec les ordinateurs VAIO de SONY.</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lready launch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jà démarr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s because UI Library is not installed. Please install UI Library with the product recovery CD-RO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s car UI Library n'est pas installée. Installez-la à l'aide du CD-ROM de réinstall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Timer Recording Wizard as Giga Pocket program is being used by some other us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Assistant Enregistrement programmé car l'application Giga Pocket est déjà en cours d'utilis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OLE. Please make sure that OLE Library version is corr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initialisation OLE. Vérifiez que la version de la bibliothèque OLE est correc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02d/%02d/%04d %02d:%02d %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02d/%02d/%04d %02d:%02d %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 %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 %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M</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m/%Y %H:%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m/%Y %H:%M</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m/%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m/%Y</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m %H:%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m %H:%M</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veryday %s %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ous les jours %s %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very Week %s%s %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outes les semaines %s%s %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 %d %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 %d %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 minut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 minut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m</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fore %d minut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vant %d minut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fter %d minut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près %d minut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02d/%.02d/%.04d %.02d:%.02d %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02d/%.02d/%.04d %.02d:%.02d %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m/%Y %I:%M %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m/%Y %H:%M</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02d:%02d %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02d:%02d %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no us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 (pas d'usag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veryday(no us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ous les jours (pas d'usag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 (no us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 (pas d'usag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very week(no us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outes les semaines(pas d'usag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t idl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 atten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t launching the syste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u démarrag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t logi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 la connex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02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02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4Hour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24 heur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ch %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ch %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d/MM/yyy ddd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d/MM/yyy ddd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Wizard has already launch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ssistant Enregistrement programmé a déjà été démarr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ny ReserveWizard 5.0-G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ony ReserveWizard 5.0-G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rom the list below, select the Timer Recording for which you want to adju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ans la liste ci-dessous, sélectionnez l'enregistrement programmé à régl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rom the list below, select the Timer Recording for which you want to adjust the start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ans la liste ci-dessous, sélectionnez l'enregistrement programmé dont vous voulez régler l'heure de débu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rom the list below, select the Timer Recording for which you want to adjust the end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ans la liste ci-dessous, sélectionnez l'enregistrement programmé dont vous voulez régler l'heure de fi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rom the list below, select the Timer Recording for which you want to cance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ans la liste ci-dessous, sélectionnez l'enregistrement programmé à annul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serve by the following settings. Are you sure you want to s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serve en fonction des paramètres suivants. Voulez-vous continuer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with the following settings. Are you sure you want to adju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age de l'enregistrement programmé en fonction des paramètres suivants. Voulez-vous continuer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 with the following settings. Are you sure you want to adju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age de l'heure de début en fonction des paramètres suivants. Voulez-vous continuer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 with the following settings. Are you sure you want to adju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age de l'heure de fin en fonction des paramètres suivants. Voulez-vous continuer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the following Timer Recording. Are you sure you want to cance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nnulation de l'enregistrement programmé suivant. Voulez-vous continuer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select the Timer Recording which  you want to switch Enable/Disable in the below li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électionnez l'enregistrement programmé que vous voulez activer et désactiver tour à tour dans la liste ci-dessou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 Enable/Disable of the following Timer Recording. Are you sure you want to switch?</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ctivation et désactivation tour à tour de l'enregistrement programmé suivant. Voulez-vous continuer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open the specified fi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spécifi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not the format of Timer Recording fi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fichier spécifié n'est pas au format d'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description of time of recording file is not corr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s données horaires du fichier d'enregistrement ne sont pas correct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length of Timer Recording of recording file is not corr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 durée de l'enregistrement programmé de ce fichier n'est pas correc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item of recording file is not corr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et élément de fichier d'enregistrement n'est pas correc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ead the specified Timer Recording from Timer Recording databas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nregistrement programmé spécifié à partir de la base de données des enregistrements programmé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download the Timer Recording information. Please retry after a whi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télécharger les informations de l'enregistrement programmé. Réessayez ultérieu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 to get the channel information from the channel databas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sur la chaîne depuis la base de données des chaîn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s because cannot find %s in the channel li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finissez %s car %s est introuvable dans la liste des chaîn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recording start time which was entered is invalid. Please allow more than %d minutes from current time for recording start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heure de début de l'enregistrement est incorrecte. Vous devez prévoir plus de %d minutes à partir de l'heure courante pour commencer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does not exist. Please input Timer Recording by new Timer Recording in advanc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n'existe pas. Vous devez d'abord créer un 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amount of extension time is too much. Extension is until 2 hours at the maximu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 durée de prolongation est trop élevée. Elle ne peut pas excéder 2 heur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duration of start time should not exceed approximately 2 hour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 durée du début de l'enregistrement ne peut pas excéder 2 heur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t enough disk space to record. Please adjust the stop time or recording m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space disque insuffisant pour l'enregistrement. Modifiez l'heure de fin ou le mode d'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nother application is using the timer. If continue Timer Recording, it might fail. The application which sets timer is as follow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Une autre application utilise le minuteur. Si vous continuez, l'enregistrement programmé pourra échouer. L'application en question est la suivant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egister new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inscrire un nouvel 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ancel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annuler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adjust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régler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adjust start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régler l'heure de débu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adjust end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régler l'heure de fi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witch Enable/Disable of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activer et de désactiver tour à tour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t enough free disk space. Please increase free disk spac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space libre insuffisant. Libérez de l'espace sur le disqu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the repeat is not corr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 répétition n'est pas correc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the type of Timer Recording is not corr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type d'enregistrement programmé n'est pas correc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the input resource is not corr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 source d'entrée n'est pas correc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the maximum numbers of Timer Recording is 100.</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nombre maximum d'enregistrements programmés est 10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the Video capsules ID has been already us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ID d'enveloppe vidéo est déjà utilis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this Timer Recording ID is not corr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et ID d'enregistrement programmé n'est pas correc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this Timer Recording does not exi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et enregistrement programmé n'existe pa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the stop time is not corr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heure de fin n'est pas correc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recording date which you can specify is until 11:59 p.m., December 31, Next yea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 date d'enregistrement autorisée ne peut pas dépasser le 31 décembre de l'année suivante à 23h5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allow more than 3 minutes from current time for recording start time.\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heure de début de l'enregistrement doit être définie à plus de 3 minutes de l'heure courante.\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eserve 24 hours or mor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réserver 24 heures ou plu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adjust the date of Timer Recording because the Timer Recording has been overlapped.(The stop time of Timer Recording is overlapp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evauchement d'enregistrements programmés. Ajustez la date de l'enregistrement.(Heure de fin déjà programm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adjust the date of Timer Recording because the Timer Recording has been overlapped.(The Timer Recording has anoth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evauchement d'enregistrements programmés. Ajustez la date de l'enregistrement.(Enregistrement déjà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adjust the date of Timer Recording because the Timer Recording has been overlapped.(The start time of Timer Recording is overlapp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evauchement d'enregistrements programmés. Ajustez la date de l'enregistrement.(Heure de début déjà programm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the expired time is specifi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eure d'expiration spécifi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the specified BOOL value is not corr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 valeur boléenne spécifiée n'est pas correc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the incorrect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incorrec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WIZ %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WIZ %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eserve free space fo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réserver de l'espace disque pour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is Timer Recording will start soon. Cannot adjust except end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et enregistrement programmé va bientôt commencer. Vous pouvez régler uniquement l'heure de fi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is Timer Recording will stop soon. Cannot adjust end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et enregistrement programmé va bientôt s'arrêter. Impossible de régler l'heure de fi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flicts with the current  Timer Recording . Please move the Timer Recording date and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flits pour l'enregistrement programmé en cours. Modifiez la date et l'heure d'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recording time for start which you can specify is until 11:56 p.m., December 31, Next Yea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début de l'enregistrement ne peut pas être programmé au-delà du 31 décembre de l'année suivante à 11:56 p.m.</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is Timer Recording only accepts adjusting end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et enregistrement programmé autorise uniquement le réglage de l'heure de fi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Giga Pocket database is bus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 base de données Giga Pocket est en cours d'utilis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this Timer Recording will stop so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ar cet enregistrement programmé va bientôt s'arrêt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is Timer Recording is recording now. Cannot adjust except end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en cours. Vous pouvez uniquement régler l'heure de fi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ree space to adjust end recording time to the specified time is not enough.</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space libre pour régler l'heure de fin de l'enregistrement sur l'heure spécifiée est suffisa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eserve 12 hours or mor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réserver 12 heures ou plu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 Us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as d'usag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ame name of Video capsules already exist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e nom d'enveloppe vidéo existe déjà</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maximum supported Video capsules is 1000.</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nombre maximum d'enveloppes vidéo prises en charge est 100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Video capsules name is not corr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nom d'enveloppe vidéo spécifié n'est pas correc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name can be up to maximum of 256 character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nom d'enveloppe vidéo ne peut pas contenir plus de 256 caractèr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Video capsules ID is not corr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ID d'enveloppe vidéo spécifié n'est pas correc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Video capsules does not exi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nveloppe vidéo spécifiée n'existe pa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Video capsules is read-onl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nveloppe vidéo spécifiée est en lecture seu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open mode is incorrect. (This error does not occur in the wiza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mode d'ouverture spécifié est incorrect. (Cette erreur ne se produit pas avec l'Assista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re is no movie to play.(This error should not occur in the wiza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ucun film à lire.(Cette erreur ne devrait pas se produire avec l'Assista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tatus of specified Video capsules is incorr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état des enveloppes vidéo spécifiées est incorrec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emo entry can support 4096 characters at the maximu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 taille maximum du mémo est de 4096 caractèr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Video capsules cabinet ID does not exi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ID d'armoire spécifié des enveloppes vidéo n'existe pa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date is not corr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 date spécifiée est incorrec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Index is not correct (It should not occur in the wiza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index spécifié n'est pas correct (Cela ne devrait pas se produire avec l'Assista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t set expiration date (It should not occur in the wiza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e peut pas définir la date d'expiration (cela ne devrait pas se produire avec l'Assista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Counter value is not correct. (It should not occur in the wiza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 valeur de compteur spécifiée n'est pas correcte. (Cela ne devrait pas se produire avec l'Assista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t set write protect. (It should not occur in the wiza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configurer la protection en écriture. (Cela ne devrait pas se produire avec l'Assista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Bool value is not correct.(It should not occur in the wiza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 valeur boléenne spécifiée est incorrecte. (Cela ne devrait pas se produire avec l'Assista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valid CyberCode(It should not occur in the wiza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yberCode incorrect (Cela ne devrait pas se produire avec l'Assista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 re-recording(It should not occur in the wiza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as de réenregistrement (Cela ne devrait pas se produire avec l'Assista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as recording area(It should not occur in the wiza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Zone d'enregistrement (Cela ne devrait pas se produire avec l'Assista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mage quality is not corr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 qualité d'image n'est pas correc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Timer Recording Wizard because Giga Pocket database might be damag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Assistant Enregistrement programmé car la base de données Giga Pocket est peut-être endommag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because another application is checking Giga Pocket database. Please retry after a whi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marrage impossible car une autre application utilise la base de données Giga Pocket. Essayez ultérieu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gistry might be damaged. Please reinstall Giga Pock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registre est peut-être endommagé. Veuillez réinstalle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lock is not modifi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horloge n'est pas modifi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The last modification is %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La dernière modification est %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art of extension is not reflected in the disk remind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rappel de disque ne tient pas compte d'une partie de la prolong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very Wee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outes les semain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New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finissez un nouvel 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S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ez les paramètres de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ez le début de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ez la fin de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ed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annul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 Enable/Disable of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ctivez et désactivez tour à tour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Timer Recording - Set Channel, Start Date and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 - Définition de la chaîne, de la date et de l'heure de débu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Timer Recording - Set Stop Time and Recording M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 - Définition de l'heure de fin et du mode d'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Timer Recording - Set Detail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 - Définition des détail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Timer Recording - Confir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 - Confirm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Timer Recording - Complet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 - Fi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 Select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justement de l'enregistrement programmé - Sélection de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 Set Channel, Start Date and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justement de l'enregistrement programmé - Définition de la chaîne, de l'heure et de la date de débu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 Set Stop Time and Recording M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justement de l'enregistrement programmé - Définition de l'heure de fin et du mode d'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 Set Detail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justement de l'enregistrement programmé - Définition des détail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 Confir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age de l'enregistrement programmé - Confirm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 Complet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age de l'enregistrement programmé - Fi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 - Select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age du début de l'enregistrement - Sélection de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 - Confir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age du début de l'enregistrement - Confirm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 - Complet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age du début de l'enregistrement - Fi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 - Select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age de la fin de l'enregistrement - Sélection de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 - Confir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age de la fin de l'enregistrement - Confirm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 - Complet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age de la fin de l'enregistrement - Fi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Timer Recording - Select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nnulation de l'enregistrement programmé - Sélection de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Timer Recording - Confir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nnulation de l'enregistrement programmé - Confirm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Timer Recording - Complet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nnulation de l'enregistrement programmé - Fi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 Enable/Disable of Timer Recording - Select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ctivation/Désactivation de l'enregistrement programmé - Sélection de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 Enable/Disable of Timer Recording - Confir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ctivation/Désactivation de l'enregistrement programmé - Confirm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 Enable/Disable of Timer Recording - Complet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Basculement entre Activer/Désactiver l'enregistrement programmé - Fi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resent statu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tat actuel</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eure de débu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op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eure de fi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m de chaî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ta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Date/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ate/Heure d'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Jamai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1 jou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 day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2 jour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3 day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3 jour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4 day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4 jour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5 day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5 jour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6 day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6 jour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 wee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1 semai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 week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2 semain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3 week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3 semain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y Cabin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on armoi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vanced Power Managemen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estion avancée de l'aliment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ermin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ci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oisi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ecu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xecut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tér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 A</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aîne A</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 B</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aîne B</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m d'enveloppe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OLE Fail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O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rea select erro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rreur de sélection de zo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hen changing the TV setup, all the channel data in %s will be replaced with the new TV setup. If you do not want to replace the TV channel data, please click [Cancel] on the Giga Pocket TV Setu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i vous modifiez la configuration TV, toutes les données de chaînes dans %s seront remplacées par la nouvelle configuration TV. Pour conserver les données de chaînes, cliquez sur [Annuler] dans Configuration TV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TV setup as Giga Pocket program is being used by some other us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Configuration TV car l'application Giga Pocket est déjà en cours d'utilis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ecu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xécut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lick the Execute button to start automatically search and store available channels. This may take about 4minut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liquez sur Exécuter pour lancer la recherche et enregistrer les chaînes disponibles. Cette procédure peut prendre environ 4 minut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utotuning...      (%6.2f MHz)</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yntonisation auto...      (%6.2f MHz)</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Automatic tuning completed successfull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 syntonisation automatique est termin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Automatic tuning was stopp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 syntonisation automatique a été arrêt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V Setup cannot be launched because Giga Pocket or Timer Record Wizard are running. After closing Giga Pocket and Timer Record Wizard, launch Giga Pocket TV Setup agai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Configuration TV car Giga Pocket ou l'Assistant Enregistrement programmé sont en cours d'exécution. Fermez Giga Pocket et l'Assistant Enregistrement programmé, puis démarrez de nouveau Configuration TV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V Setup cannot be launched during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Configuration TV pendant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closed in order to update channel information. During this process, timer recording doesn't work. If any channels are changed, timer recording may not wor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Fermeture du Gestionnaire d'enregistrements programmés pour mettre à jour les informations sur la chaîne. Impossible d'effectuer un enregistrement programmé au cours de la mise à jour. La modification d'une chaîne peut empêcher le bon fonctionnement de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won't be started during updating channel information. During this process, timer recording doesn't work. If any channels are changed, timer recording may not wor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commencer l'enregistrement programmé pendant la mise à jour des informations sur la chaîne. La fonction d'enregistrement programmé n'est pas disponible durant cette procédure. La modification d'une chaîne peut empêcher le bon fonctionnement de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could not be launched. Giga Pocket may not be installed properly. Re-install Giga Pocket from the Product Recovery C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 Gestionnaire d'enregistrements programmés. L'application Giga Pocket n'est peut-être pas installée correctement. Réinstallez-la à partir du CD-ROM de réinstall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OLE. Please make sure that OLE is correct vers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initialisation OLE. Vérifiez que la version OLE est correc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eiver channe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aîne de récep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mote contro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élécommand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re is no channel caption information. It is necessary to input cap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ucune information sur l'intitulé de la chaîne. Vous devez entrer l'intitul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re is no display channel number. It is necessary to input display channel numb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ucun numéro de chaîne à afficher. Vous devez entrer le numéro de chaîne à affich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channel setting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upprimer les paramètres de chaî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channel setting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ces paramètres de chaîn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the channe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finir la chaî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lear the channel information. \nPlease add the channel inform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ffacer les informations sur la chaîne. \nAjoutez les informations sur la chaî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ame number button of remote control is defined. Only one broadcast station can be assigned to one number button of remote control.  Please reset not to use the same numb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finition d'un même bouton de télécommande. Chaque station doit être affectée à un bouton distinct de la télécommande.  Recommencez en veillant à affecter des boutons numérotés différent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1 INPUT (REA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TREE VIDEO1 (ARRIE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2 INPUT (FRON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TREE VIDEO2 (AVA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V TUN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UNER TV</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LINK</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 number, function, color standard, band, channel, TV station name, search character strings\r\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uméro de chaîne, fonction, couleur standard, bande, chaîne, nom de station TV, recherche de chaînes de caractères\r\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ch</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c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Video%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 GPSetu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 propos de GPSetu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itializing ...</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nitialis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 Remote Controller Driver ...</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marrer le pilote de la télécommand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 Timer Recorder ...</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marrer l'Enregistreu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itializing Hardware Screen ...</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nitialisation de l'écran matériel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inish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ermin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 not find registr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registre est introuv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 not launch.</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itializing Standard Tape Quality ...</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nitialisation de la qualité de bande standar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 Giga Pocket Server ...</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marrer le Serveu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ln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lnk</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nalogDVConverter.ln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nalogDVConverter.lnk</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m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erma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llemag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ntenna</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nten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b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â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1 INPUT1</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TREE1 VIDEO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2 INPUT2</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TREE2 VIDEO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Window</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fficher la fenêt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inimize to Task Tra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duire dans la Barre des tâch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Convert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nnuler la convers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 propos d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 MPEG2 to MPEG1 Convert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 propos du Convertisseur MPEG2 à MPEG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PEG2 to MPEG1 Converter Version 5.5</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vertisseur MPEG2 à MPEG1 version 5.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right 2001, 2002, 2003 Sony Cor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pyright 2000, 2001, 2002, 2003 Sony Cor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bug lo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apport de débogag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t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figur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vert automatically while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vertir automatiquement à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automatically when the current user logs 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marrer automatiquement à la connexion de l'utilisateu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t;&l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t;&l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vert by drag-and-dro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version par glisser-dépos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My Documet\Giga Pocket\Mpeg2To1\DragDropSaveFold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My Documet\Giga Pocket\Mpeg2To1\DragDropSaveFold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y Documen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y Docu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ous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rag the Video Capsule\nfrom Giga Pocket Explor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Faites glisser l'enveloppe vidéo\ndepuis le Navigateu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figur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veloppe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Fichi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arcouri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registrer comm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ous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inimize to Task Tra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Barre des tâch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t;&g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t;&g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rag the Video Capsule from Giga Pocket Explor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Faites glisser l'enveloppe vidéo depuis le Navigateu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PEG2 to MPEG1 Convert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vertisseur MPEG2 à MPEG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Ferm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P2MP1</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P2MP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o not display this message agai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e plus afficher ce messag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PEG2 -&gt; MPEG1 Converter (A)...</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vertisseur MPEG2 à MPEG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PEG2 -&gt; MPEG1</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PEG2 à MPEG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vers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the folder where you want to sav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électionnez le dossier de sauvegard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rocess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 cour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verting (%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version (%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files required for executing the application have not been installed properl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s fichiers nécessaires au démarrage de l'application n'ont pas été installés correct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dragged Video Capsule \n'%s'\nwill not be converted since it is in LP (Long Play) m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nveloppe vidéo glissée\n'%s'\nne sera pas convertie car elle est en mode LP (longue dur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Video Capsule \n'%s'\nbeing recorded will not be converted since it is in LP (Long Play) m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nveloppe vidéo\n'%s'\nen cours d'enregistrement ne sera pas convertie car elle est en mode LP (longue dur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dragged Video Capsule \n'%s'\nwill not be converted since it is a Playli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nveloppe vidéo glissée\n'%s'\nne sera pas convertie car il s'agit d'une liste de diffus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onvert the dragged Video Capsule \n'%s'\nsince it has an erro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nImpossible de convertir l'enveloppe vidéo glissée \n'%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onvert the Video Capsule \n'%s'\nsince there is not enough disk space for saving the converted data.</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convertir l'enveloppe vidéo\n'%s'\ncar l'espace disque n'est pas suffisant pour sauvegarder les données converti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tart MPEG2 to MPEG1 Converter since Giga Pocket is being used by another us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 Convertisseur MPEG2 à MPEG1 car Giga Pocket est déjà en cours d'utilis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verting starts when you drag the Video Capsule from Giga Pocket Explor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 conversion commence quand vous faites glisser l'enveloppe vidéo depuis le Navigateu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veloppe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bac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i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su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eprend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nd to</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voyer ver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umm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ummy</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d Video Capsule to Playlist Build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jouter au Générateur de listes de diffus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reate New Cabin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réer une nouvelle armoi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ternal Media</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upport exter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reate a cabin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réer une armoi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ttach...</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Joind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tach</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tach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enomm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ropriété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in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echerch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ind nex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uiva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rt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xport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stric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estric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fault saving cabin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rmoire de sauvegarde par défau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 Giga Pocket Explor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Quitter le Navigateu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uvea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er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er le début de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er la fin de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nnuler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ffichag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toolba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Barre d'outil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status ba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Barre d'éta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ew a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fficher comm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c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cô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is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alendri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rier pa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m d'enveloppe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reation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eure de cré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ail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back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eure de lectu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piration da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ate d'expir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fety tab</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rotec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emo</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ém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aximum recording time m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ode Durée d'enregistrement maximum</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fault cabin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rmoire par défau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ed cabin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rmoire sélectionn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out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ctualis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Outil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 Giga Pock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 Playlist Build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laylist Build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 Timer Recording Manag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sea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nect/Disconn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necter/Déconnect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elp topic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ubriques d'aid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F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 Giga Pocket Explor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 propos du Navigateu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ccess Restric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estric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ge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nnuler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oolba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Outil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tus Ba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ta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 Giga Pocket Explor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 propos du Navigateu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Video Capsul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veloppe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ccess Restric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estriction d'accè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Inform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nformations sur l'enveloppe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Cabin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upprimer l'armoi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fault Cabin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rmoire de sauvegarde par défau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binet Inform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nformations sur l'armoi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nd Playlist to Playlist Build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voyer vers Playlist Build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Inform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nformations sur l'enveloppe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External Media</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nnuler le support exter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conn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connect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Explorer version inform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 propos du Navigateu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Explorer Version 5.5</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erveur Giga Pocket version 5.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right 1999, 2000, 2001, 2002, 2003 Sony Cor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pyright 2000, 2001, 2002, 2003 Sony Cor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right 1999, 2000 Sony Corporation All rights reserver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pyright 1999, 2000 Sony Corporation. Tous droits réservé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the tap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ffacement de la band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Keep management information of Video Capsul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server les données de gestion des enveloppes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Oui</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echerch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arch memo</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echercher le mém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echerch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racter strings to search:</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aîne à rechercher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arch Video Capsules 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m d'enveloppe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rt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u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xécut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mport the existing MPEG file as Video Capsul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rtation comme enveloppe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ocation of MPEG fi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mplacement du fichier MPEG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ist view ite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léments de la lis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eekly, Daily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registrement quotidien/hebdomadai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binet 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m d'armoi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list view ite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ffichag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lways show Video Capsules name, Creation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nom de l'enveloppe vidéo et l'heure de création s'affichent par défau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gistered CyberCode I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D de CyberCode inscr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m de dossi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asic inform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nformations de bas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reation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eure de création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000/4/1 11:11</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4/1/2000 11:1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ge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eure de modification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binet 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m d'armoir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tat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nplay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n lu(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3h 59m 59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23h 59mn 59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aill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999,999,999,999 byt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999,999,999,999 octet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BC</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BC</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back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eure de lectur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000/5/1 20:59</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5/1/2000 20:5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nderd fold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ossier standar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Recording M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ode d'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Recording M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élection du mode d'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default Drive for sav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figuration du disque par défau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d &g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jouter &g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t; Remov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t; Supprim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vailable driv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isponibilité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ving destination driv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isque cibl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ancel] for additional drive after clicked [Appl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Vous ne pouvez pas [Annuler] l'ajout d'un disque après avoir cliqué sur [Appliqu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d the drive to save Video Capsul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auvegarde des enveloppes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tailed inform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nformations détaillé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reak safety tab</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ctiver la protec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piration date of Video Capsul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xpiration de l'enveloppe vidéo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yberCode I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D de CyberCod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PEG file loc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mplacement du fichier MPEG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li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iste de diffus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list associated with this Video Capsu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iste de diffusion associée à cette enveloppe vidéo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nformation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otal of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total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3??59?59?</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23??59?5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ize tota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aille total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999,999,999,999 ???</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999,999,999,999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umber of Video Capsul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mbre d'enveloppes vidéo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bin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rmoir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piration da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ate d'expiration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999?12?31? 23?59?</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31?12?1999? 23?5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999?12?31?23?59?</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31?12?1999? 23?5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t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umber of Video Capsul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mbre d'enveloppes vidéo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m de dossier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older path:</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emin d'accès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Q:</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Q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P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P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pproximate maximum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maximum approximativ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veloppe vidéo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000/12/31 23:59</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31/12/2000 23:5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3h 59h 59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23h 59mn 59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0,999 byt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10 999 octet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 CyberCode I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 ID de CyberCod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lip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lip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for clip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veloppes vidéo des clips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bu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bogag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ras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ffac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pi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reate a cabinet in external media</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réation d'une armoi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repar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ré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on from the available drive and push preparation butt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électionnez un disque disponible et cliquez sur Cré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vailable driv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isque disponibl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d external cabin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rmoire exter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one from the available drive and push addition butt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électionnez un disque disponible et cliquez sur Ajout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access restric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estriction d'accè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ed Video Capsule is access restricted.\nPlease input passwo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ccès à cette enveloppe vidéo est limité.\nIntroduisez le mot de passe requi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ot de pass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access restric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figuration de la restriction d'accè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password to restrict playback access for selected Video Capsule.\n\nPlease set your password (maximum 16 character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finissez un mot de passe pour l'accès en lecture de cette enveloppe vidéo.\n\nLa taille du mot de passe est limitée à 16 caractèr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firm Passwo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firmation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 to the external media</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pie sur un support exter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 and delete original vers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pier et supprimer la version origina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vert Video CD compatible into MPEG1 and cop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vertir au format MPEG1 et copi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m d'envelopp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 set copy func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ode de copi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Explor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avigateu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o not display this message in futur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e plus afficher ce messag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xportation des enveloppes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Video Capsule after export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upprimer l'enveloppe après export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Keep management information of Video Capsul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server les infos de gestion des enveloppes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port off-line only PicoPlayer and MPEG fi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xporter hors lig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Output 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m de sorti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Video Capsu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uppress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port Video Capsule as a fil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xportation au format MPE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port Video Capsule A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xportation comm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 playback progra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rogramme de lectu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Output filename:(add 3 figures serial number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m de sortie (+ numéro de série à trois chiffres)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 off-line only PicoPlay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pier hors ligne (PicoPlayer uniqu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default Folder for sav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ossier de sauvegarde par défau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uvea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leas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nect Serv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nexion de serveu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n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nect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conn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connex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Auto conn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nnuler la connexion automatiqu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fault saving fold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ossier de sauvegarde par défau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ving folder li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iste des dossiers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nect to Serv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nexion au serveu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ve this passwo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registrer ce mot de pass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nnect auto</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econnecter automatiqu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rver 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m de serveur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reate new Cabin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réation d'une armoi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d Saving Fold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jouter dossier de sauvegard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reation fold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ossier de création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nect/Disconnect Serv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nexion/Déconnexion de serveu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t;&gt; Connect &gt;&g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t;&gt; Connecter &gt;&g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t;&lt; Disconnect &lt;&l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t;&lt; Déconnecter &lt;&l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rver li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iste des serveurs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nected Serv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erveur(s) connecté(s)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connected server, %s, seems to have a limitation for use with Network Cabinet.  To have access to all functions, you should install the update progra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serveur connecté, %s, semble être limité dans son utilisation avec l'armoire de réseau. Pour avoir accès à toutes les fonctions vous devriez installer le programme de mise à jou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ownload the update a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Veuillez télécharger la mise à jour à l'adresse suivant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ttp://www.ita.sel.sony.com/support/Link.ht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t;http://www.vaio-link.com/&g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ownload and install this on the server si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Veuillez télécharger et installer la mise à jour côté serveu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ur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aî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 m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od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bac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yberC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yberCod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ccess restric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estriction d'accè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 from the external media</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pier à partir du support exter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pproximate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nDurée d'enregistrement maximum approximati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Q</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Q</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tus of dis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tat du disqu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o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ongue dur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orward thumbnail playbac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Faire avancer la lecture de la miniatu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ause/Cance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uspendre/Annul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ove thumbnai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placer la miniatu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otal approximate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maximum approximative - Total\n\n\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pproximate maximum recording time for the currently selected cabin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maximum approximative pour la sélection d'une armoire\n\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 B</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u 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02u KB</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u.%02u K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02u MB</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u.%02u M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02u GB</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u.%02u G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02u TB</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u.%02u T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PEG file(*.mpg)|*.mp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Fichier MPEG(*.mpg)|*.mp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8I64d byt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18I64d octet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d/MM/yyy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d/MM/yyyy</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h':'mmt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h':'mmt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 MMMM yyy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 MMMM yyyy</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h':'mm t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h':'mm t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d/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d/M</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02d:%02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02d:%02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VI file(*.avi)|*.avi||</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Fichier AVI(*.avi)|*.avi||</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plac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rogress of impor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rogression de l'import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rogress of expor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rogression de l'export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t might take a long time to copy to external media.\nDo you want to cop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 copie sur un support externe peut prendre un certain temps.\nVoulez-vous continuer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rogress of cop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rogression de la copi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d %dh remain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d %dh resta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h %dm remain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h %dm resta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min remain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min resta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sec remain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sec resta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t might take a long time to copy from external media.\nDo you want to cop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 copie à partir d'un support externe peut prendre un certain temps.\nVoulez-vous continuer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fferrent version of PicoPlayer has been already copied.\nDo you want to overwri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Une autre version de PicoPlayer existe déjà.\nVoulez-vous l'écraser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firm to delete Video Capsul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firmer la suppression des enveloppes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firm to delete cabin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firmer la suppression de l'armoi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Video Capsules name:'%s' ?</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supprimer l'enveloppe vidéo '%s'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cabinet name:'%s' and all Video Capsul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supprimer l'armoire '%s' et toutes les enveloppes vidéo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Inform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nformations sur l'enveloppe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list inform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nformations sur la liste de diffus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ll %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ous %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veral cabinet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lusieurs armoir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nother application is using hardware overlay. Please retry after exiting  another application using overlay funtion. When another application does not exist, windows high refresh rate settings might be inappropria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Une autre application utilise la superposition de matériel. Réessayez après avoir quitté cette application. Si cette application n'existe pas, le taux de rafraîchissement de Windows est peut-être mal configur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ed overlay function to start timer recording. \nPlease rerun after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 fonction de superposition a été annulée pour commencer l'enregistrement programmé. \nExécutez-la de nouveau à la fin de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Video Capsule was not made by this Giga Pocket.\r\nTherefore, there will be some restrictions in the playback and other functions.\r\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ette enveloppe vidéo n'a pas été créée avec Giga Pocket.\r\nUne restriction peut s'appliquer à la lecture et à d'autres fonctions.\r\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S Sans Serif</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S Sans Serif</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Video Capsul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upprimer les enveloppes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Cabin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upprimer l'armoi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nd Playlist to Playlist Build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voyer la liste de diffusion vers le Générateur de listes de diffus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d Video Capsule to Playlist Build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jouter l'enveloppe vidéo au Générateur de listes de diffus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ick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urnom</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older path</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emin d'accès au dossi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aximum recording time (S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maximum (S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connect ?</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connecter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cabin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uvelle armoi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Januar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Janvi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Févri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arch</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ar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vril</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ai</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Jun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Jui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Jul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Juill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oû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eptemb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Octob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Octob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vemb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vemb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cemb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revious month</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ois précéd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xt month</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ois suiva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u(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registr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aiting for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ttente de l'enreg.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cture en cour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registrement en cour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Play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registrement/Lecture en cour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rreu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im</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u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u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a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Je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ri</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Ve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am</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onc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une foi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very da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ous les jour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new Saving fold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élection du dossier de sauvegard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Saving Fold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uveau dossier de sauvegard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cabinet cannot be writte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écriture de l'armoire spécifiée est impossi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cabinet name already exist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nom d'armoire spécifié existe déjà.</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reate cabinet any mor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e autre armoi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cabinet name has invalid character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nom d'armoire spécifié contient des caractères incorrect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cabinet name is too lo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nom d'armoire spécifié est trop lon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ternal error: the specified cabinet ID is incorr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rreur interne : l'ID d'armoire spécifié est incorrec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ternal error: the specified cabinet ID does not exi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rreur interne : l'ID d'armoire spécifié n'existe pa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cabinet is special cabinet of system management.\nCannot chang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rmoire spécifiée est nécessaire à la gestion du système.\nImpossible de la modifi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binet name:\n'%s'\n is not empty Cannot delete cabin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rmoire\n'%s'\n n'est pas vide. Impossible de supprimer l'armoi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name:\n'%s'\ncannot be deleted.\n\nCannot delete. (Safety tab might be broke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nom d'enveloppe vidéo:\n'%s'\nne peut pas être supprimé.\n\nSuppression impossible. (La protection est peut-être activ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name:\n'%s'\nis recording.\nCannot dele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nveloppe vidéo\n'%s'\nest en cours d'enregistrement.\nSuppression impossi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will start for Video Capsule name: \n'%s'\n.\nCannot dele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de l'enveloppe vidéo \n'%s' va commencer\n.\nImpossible de supprim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PEG file:\n'%s'\n is not supported format. \nCannot impor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fichier MPEG\n'%s'\n n'est pas compatible. \nImpossible d'import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pecify the 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pécifiez le nom.</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put Video Capsules name is too lo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nom d'enveloppe vidéo est trop lon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use name of only blan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utiliser un nom sans caractèr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t enough space on hard disk. Process interrupt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space disque insuffisant. Opération interrompu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n'%s' is in use.  Cannot delete i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nveloppe vidéo \n'%s'\nest en cours d'enregistrement.\nSuppression impossi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 to Video Capsules while being recorded. Interrup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s vers l'enveloppe vidéo en cours d'enregistrement. Interrup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 for Video Capsules being played. Command cancel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s une enveloppe vidéo en cours de lecture. Commande annul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 for Video Capsules being browsed in playli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s une enveloppe vidéo parcourue dans une liste de diffus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list Builder is using Video Capsules name:\n'%s'.\nCannot dele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laylist Builder utilise l'enveloppe vidéo\n'%s'.\nSuppression impossi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drive to save Video Capsules is full. You cannot create new Video Capsules and continue recording. Delete files except Giga Pocket in the drive or move files to other drive and create free space in the drive.\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disque de sauvegarde des enveloppes vidéo est saturé. Impossible de créer une enveloppe vidéo et d'enregistrer. Supprimez le fichier, spécifiez un autre disque ou libérez de l'espace sur le disque.\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because another application is checking database of Giga Pocket. Please retry after a whi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marrage impossible car une autre application utilise la base de données Giga Pocket. Veuillez essayer ultérieu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Giga Pocket Explorer because Giga Pocket database might be damag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 Navigateur Giga Pocket car la base de données Giga Pocket est peut-être endommag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name:\n'%s'\nalready exists. Cannot use same Video Capsules name in the same cabin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nveloppe vidéo:\n'%s'\nexiste déjà. Une armoire ne peut pas contenir deux noms d'enveloppe vidéo identiqu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add %c drive to save Video Capsules. Please make sure that Windows can access correctl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 disque %c pour la sauvegarde des enveloppes vidéo. Vérifiez que Windows peut accéder au disque en ques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put memo is too lo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mémo est trop lon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rror of Giga Pocket database has occurred. ssx/ssg file might be delet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rreur de base de données Giga Pocket. Le fichier ssx/ssg a peut-être été suppri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psule is access restricted. Please cancel restriction by passc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ccès à l'enveloppe est limité. Introduisez le mot de passe requi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Video Capsules is too large. Cannot export Video Capsules over 4GB in external media.</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nveloppe vidéo spécifiée est trop grande. Impossible d'exporter des enveloppes de plus de 4 Go sur un support exter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write into Drive '%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écriture sur le disque '%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write into external cabinet '%s'. This external cabinet is read-onl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écriture sur l'armoire externe '%s'. Cette armoire est en lecture seu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 free space in external cabinet '%s' to copy Video Capsules name '%s'.\nCannot copy of Capsul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as d'espace libre dans l'armoire externe '%s' pour copier l'enveloppe vidéo '%s'.\nCopie impossi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write Video Capsules. Free space might not be enough or the drive might not be able to acces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écriture de l'enveloppe vidéo. L'espace disque est insuffisant ou le disque est inaccessi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access Video Capsules. Writing to media might be prohibited or the media might has been remov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nveloppe vidéo. Son support est peut-être protégé en écriture ou a été suppri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hange cabinet name on the write protected media.</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 nom d'armoire sur le support protégé en écritu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hange Video Capsules name on the writw protected media.</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 nom d'enveloppe vidéo sur le support protégé en écritu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delete Video Capsules on the write protected media.</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des enveloppes vidéo sur le support protégé en écritu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is Video Capsule is damaged. Cannot use i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ette enveloppe vidéo est endommagée. Impossible de l'utilis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amaged Video Capsules exists in the external media.</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support externe contient des enveloppes vidéo endommagé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list Builder is using Video Capsules name: '%s'.\nCannot set expiration da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Générateur de listes de diffusion utilise l'enveloppe vidéo '%s'.\nImpossible de définir la date d'expir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ting  delete before record is specified. Please make sure of expiration da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paramètre de suppression avant enregistrement est activé. Vérifiez la date d'expir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TF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TF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opy timer recording Video Capsu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l'enveloppe vidéo pour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opy Error Video Capsu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l'enveloppe vidéo corrompu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put Folder name is too lo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nom de dossier spécifié est trop lon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write into network cabinet. This network cabinet is read-onl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écriture sur l'armoire de réseau. Cette armoire est en lecture seu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ge 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odifier le nom</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ternal cabin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rmoire exter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Video Capsules cannot be copied to external media.</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l'enveloppe vidéo pour l'enregistrement programmé sur le support exter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ist Video Capsules cannot be copied to external media.</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la liste des enveloppes vidéo sur un support exter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with error cannot be copied to external media.</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Une enveloppe vidéo contenant une erreur ne peut pas être copiée sur le support exter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being recorded cannot be copied to external media.</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Une enveloppe vidéo en cours d'enregistrement ne peut pas être copiée sur le support exter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with access restriction cannot be copied to external media.</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Une enveloppe vidéo avec restriction d'accès ne peut pas être copiée sur le support exter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with expiration date set cannot be copied to external media.</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Une enveloppe vidéo avec une date d'expiration ne peut pas être copiée sur le support exter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with management information only cannot be copied to external media.</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Une enveloppe vidéo contenant uniquement des données de gestion ne peut pas être copiée sur le support exter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You can not copy/move timer recording Video Capsul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déplacer des enveloppes vidéo pour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You can not copy/move Video Capsules with an access restriction over the network.\nPlease cancel the restriction and try copy/move agai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déplacer des enveloppes vidéo, ayant des droits d'accès limités, sur le réseau.\nAnnulez cette limitation et réessayez de les copier/déplac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You can not copy/move Playlists over the networ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déplacer des listes de lecture sur le résea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You can not copy/move Video Capsules with management information only over the networ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déplacer des enveloppes vidéo, ayant des données de gestion, uniquement sur le résea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You can not copy/move Video Capsules with error over the networ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déplacer des enveloppes vidéo, ayant des erreurs, sur le résea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 to my cabin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pier dans mon armoi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ile names:\n'%s'\n'%s'\ndo not exist or are damaged.\n\nOnly MPEG files created with DVgate Assemble and Giga Pocket  can be import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s) fichier(s)\n'%s'\n'%s'\nn'existe(nt) pas ou est(sont) endommagé(s).\n\nSeuls les fichiers MPEG créés avec DVgate Assemble et Giga Pocket peuvent être importé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 free space to import file name:'%s'\n. \nPlease retry after enough free spac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as d'espace libre pour importer le fichier '%s'\n. \nRéessayez après avoir libéré de l'espac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 free space to write Video Capsules name :\n'%s'\n. Please retry after enough free spac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as d'espace libre pour écrire l'enveloppe vidéo\n'%s'\n. Réessayez après avoir libéré de l'espac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ile name: '%s'\nmight not exist or be broken.\nCannot impor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fichier '%s'\nn'existe pas ou est corrompu.\nImpossible d'import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rror has occurred in converting MPEG2 into MPEG1.\n(Memory shortage might cause thi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a conversion MPEG2 à MPEG1.\n(Une pénurie de mémoire pourrait en être la caus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atabase is damaged. Please exit Giga Pocket Application including all timer recording manager and delete Giga Pocket folder in D drive. Then, restart Window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 base de données est endommagée. Quittez toutes les applications Giga Pocket et notamment le Gestionnaire d'enregistrements programmés. Supprimez le dossier Giga Pocket du disque D. Redémarrez Window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opy PicoPlayer. Make sure file is not Read only. Enough Free space. Media is damaged.\n\n Exit proces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PicoPlayer. Vérifiez que le fichier n'est pas en lecture seule, que l'espace libre est suffisant ou que le support n'est pas endommagé.\n\n Arrêtez l'opér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cessary module to convert MPEG2 into writable AVI in DV is not enough.(System recovery is recommended)\nCannot conver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module nécessaire pour convertir des fichiers MPEG2 en fichiers AVI inscriptibles au format DV fait défaut.(Réinstallation du système recommandée)\nConversion impossi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me files are missing. \nPlease reinstall Giga Pock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es fichiers sont manquants. \nVeuillez réinstalle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find the appropriate Video Capsul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enveloppe vidéo appropri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 file already exists. \nDo you want to overwri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fichier %s existe déjà. \nVoulez-vous l'écraser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firm to overwri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firmation de l'écras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the association with CyberCode label registered in %-40s\n\n. Are you sure you want cance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nnulation de l'association avec le CyberCode inscrit dans %-40s\n\n. Voulez-vous continuer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cancel timer recording from [cancel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nnulez l'enregistrement programmé à partir de [Annulation de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write because size of the MPEG file exceeds the limitation of file siz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écrire car la taille du fichier MPEG dépasse la taille autoris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ound the error of version among the installed module. Please reinstall Giga Pocket correctl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rreur de version au niveau des modules installés. Veuillez réinstaller correctement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is divided into %d files from %s%03d to %s%03d. (Approximately %s GB) The file which has the same 3 digit serial number already exists. \n Do you want to overwri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nveloppe vidéo est divisée en %d fichiers, entre %s%03d et %s%03d. (Environ %s Go) Un fichier avec ce même numéro de série à 3 chiffres existe déjà. \n Voulez-vous l'écraser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are divided into %d files from %s%03d to %s%03d. (Approximately %s GB)</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s enveloppes vidéo sont divisées en %d fichiers, entre %s%03d et %s%03d. (Environ %s G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firm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hutdown Windows during [Import][Wri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quitter Windows en cours d'[Importation][Ecritu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rite in %s%03d.(Approximately %s GB)</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riture dans %s%03d.(Environ %s G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Giga Pocket Explorer as Giga Pocket program is being used by some other us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 Navigateur Giga Pocket car l'application Giga Pocket est déjà en cours d'utilis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name: %s\ncould not be moved successfully. The Video Capsule was copi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nveloppe vidéo %s\nn'a pas pu être déplacée. L'enveloppe vidéo a été copi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hile recording a Video Capsule, you can not copy/move it over the networ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ors de l'enregistrement d'une enveloppe vidéo, vous ne pouvez pas la copier/déplacer sur le résea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connected server is not responding. The process was stopp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serveur connecté ne répond pas. La procédure a été interrompu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put the correct password and try agai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aisissez le mot de passe correct et réessayez.</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ttp://www.ita.sel.sony.com/suppor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ttp://www.vaio-link.com/</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elected Video Capsule cannot be imported.\n Saving folder saved it may have been deleted, or the drive saved it may have been remov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cette enveloppe vidéo.\n Son dossier de sauvegarde a peut-être été supprimé ou son disque a peut-être été suppri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the association with CyberCode label \nCancel labe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nnule l'association avec une étiquette CyberCode \nAnnuler l'étiquet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to playback with Giga Pocket\nPlaybac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mmence la lecture dans Giga Pocket\nLi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sume from last stop position\nResu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eprend à partir de la dernière position d'arrêt\nReprend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nd the selected video Capsules to Playlist Builder\nSen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voie l'enveloppe vidéo sélectionnée vers le Générateur de listes de diffusion\nEnvoy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reate new cabinet\nNew cabin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rée une nouvelle armoire\nNouvelle armoi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the selected Video Capsules/cabinet\nDele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upprime l'armoire/les enveloppes vidéo sélectionnée(s)\nSupprim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ge name of the selected Video Capsules\nChange 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odifie le nom de l'enveloppe vidéo sélectionnée\nRenomm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information on the selected Video Capsules/cabinet\nVideo Capsule/Cabinet Inform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ffiche des informations sur l'armoire/les enveloppes vidéo sélectionnée(s)\nInformations sur l'armoire/les enveloppes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arch Video Capsules with name and memo\nSearch</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echerche l'enveloppe vidéo à partir du nom et du mémo\nRecherch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tinue to search Video Capsules\nSearch nex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oursuit la recherche d'une enveloppe vidéo\nSuiva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each function\nSetting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ermet de configurer les fonctions\nParamètr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mport MPEG file as Video Capsules\nImpor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rte le fichier MPEG comme enveloppe vidéo\nImport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ve the selected Video Capsules in MPEG format\nExpor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auvegarde l'enveloppe vidéo au format MPEG\nExport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ssociate CyberCode label to the selected video Capsules\nRegister labe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ssocie l'étiquette CyberCode à l'enveloppe vidéo sélectionnée\nInscrire l'étiquet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new timer recording\nNew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finit un nouvel enregistrement programmé\nNouvea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ge the date of timer recording\nChange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ange la date de l'enregistrement programmé\nModifier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ge the time of starting timer recording\nMove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ange l'heure de début de l'enregistrement programmé\nDéplacer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tend the time of stopping timer recording\nExtend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ecule l'heure de fin de l'enregistrement programmé\nAllonger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timer recording\nCancel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nnule l'enregistrement programmé\nAnnuler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order of Video Capsules 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rier par nom d'enveloppe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order of creation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rier par heure de cré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order of expiration da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rier par date d'expir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cabinet name ord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rier par nom d'armoi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order of statu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rier par éta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order of length of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rier par durée d'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order of siz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rier par tail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order of CyberC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rier par CyberCod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channel in name ord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rier par chaî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order of memo</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rier par mém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order of Safety tab</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rier par protec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 Giga Pocket\nLaunch Giga Pock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marre Giga Pocket\n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 Playlist Builder\nLaunch Playlist Build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marre le Générateur de listes de diffusion\nGénérateur de listes de diffus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 Timer Recording Manager\nLaunch Timer Recording Manag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marre le Gestionnaire d'enregistrements programmés\nGestionnaire d'enregistrements programmé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an icon of Video Capsules by cabinet\nView Ic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ffiche les enveloppes vidéo sous forme d'icônes par armoire\nAfficher comme icô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list of all Video Capsules\nView Li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ffiche toutes les enveloppes vidéo sous forme de liste\nAfficher comme lis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Video Capsules on the calendar\nView Calenda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ffiche les enveloppes vidéo sous forme de calendrier\nAfficher comme calendri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order of recording m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rier par mode d'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order of weekly,Daily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rier par enregistrement quotidien/hebdomadai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order of playback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rier par heure de lectu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F1 key for Hel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ppuyez sur F1 pour obtenir de l'aid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the selected area\nDele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upprime la sélection\nSupprim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all\nDelete al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upprime tout\nSupprimer tou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 the selected area and save in clipboard\nCop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pie la sélection dans le presse-papiers\nCopi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ut the selected area and save in clipboard\nCu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upe la sélection pour la placer dans le presse-papiers\nCoup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arch the specified character strings\nSearch</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echerche la chaîne de caractères spécifiée\nRecherch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aste the content of clipboard\nPas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lle le contenu du presse-papiers\nColl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peat the last operation\nRepea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pète la dernière action\nRépét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place the specified character strings with another character strings\nReplac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emplace la chaîne de caractères spécifiée par une autre chaîne\nRemplac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all inthe file\nSelect al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électionne tout le fichier\nSélectionner tou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ndo the last operation\nUndo</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nnule la dernière action\nAnnul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vide the working window\nDivi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ivise la fenêtre de travail\nDivis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version information\nVersion inform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ffiche les informations sur la version\nInformations de vers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 Giga Pocket Explorer\nExi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Quitte le Navigateur Giga Pocket\nQuitt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Help\nHel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ffiche l'aide en ligne\nAid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X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AJ</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U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UM</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CR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EF</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Overwri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ras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KANA</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KANA</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rea of status view</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Zone de vue d'éta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 show/hide of toolbar\nSwitch toolbar view</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ffiche/Masque la barre d'outils\nFaire basculer la barre d'outil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 show/hide of status bar\nSwitch status ba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ffiche/Masque la barre d'état\nFaire basculer la barre d'éta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ge window siz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anger la taille de la fenêt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ge window loc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anger l'emplacement de la fenêt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inimize window</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duire la fenêt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aximize window</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grandir la fenêt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 to next window</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Basculer vers la fenêtre suivan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 to previous window</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Basculer vers la fenêtre précéden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lose the working window and specify to save the changed fi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Fermer la fenêtre de travail et sauvegarder les modification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turn to the normal size of window</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evenir à la taille normale de la fenêt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 the applic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Basculer d'applic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OLE. Please make sure that OLE library is corr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initialisation OLE. Vérifiez que la bibliothèque OLE est correc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jamai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verting into MPEG2</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version au format MPEG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verting into MPEG1</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version au format MPEG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VI in Video Camera</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VI au format DV</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Oper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Opér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Lo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upprimer le rappor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asqu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 Giga Pocket Serv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Quitter le Serveu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 Giga Pocket Serv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 propos du Serveu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Server version inform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 propos du Serveu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Server Version 5.5</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erveur Giga Pocket version 5.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right 2000, 2001, 2002, 2003 Sony Cor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pyright 2000, 2001, 2002, 2003 Sony Cor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Serv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erveu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utomatically launch Giga Pocket Server when current user logon after nex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marrer automatiquement le Serveur Giga Pocket à la connexion de l'utilisateu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 anser to browse message from PicoPlay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ucune réponse de recherche de message de PicoPlay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Server password sett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finition du mot de pass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passwo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fini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o not set passwo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e pas défini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o not display this message in the futur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e plus afficher ce messag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assword for Giga Pocket Server has not been set.\nIt is necessary to set the password to use Giga Pocket in this computer from other device(s) or application(s) on your home networ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mot de passe du Serveur Giga Pocket n'a pas été défini.\nSa définition est nécessaire pour pouvoir utiliser Giga Pocket sur cet ordinateur à partir du logiciel PicoPlayer du réseau priv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You can also set the password in the [Settings] dialog box of Giga Pocket Server.  To display the Giga Pocket Server window, select [All Programs] - [Giga Pocket] - [All Software] - [Giga Pocket Server] from the [Start] menu.</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Vous pouvez également définir le mot de passe dans la boîte de dialogue [Paramètres] du Serveur Giga Pocket. Pour afficher la fenêtre Serveur Giga Pocket, sélectionnez [Tous les programmes] - [Giga Pocket] - [Tous les logiciels]  - [Serveur Giga Pocket] dans le menu [Démarr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f the password for Giga Pocket Server has not been set, this message appears while logging on to Window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i aucun mot de passe n'a été défini, ce message s'affiche à l'initialisation de Window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o you want to set the passwo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Voulez-vous définir le mot de pass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 Giga Pocket Serv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 propos du Serveu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Windows sock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initialisation des sockets Window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t enough disk space  for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space disque insuffisant pour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delete the specified Video Capsul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s enveloppes vidéo spécifié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OLE. Please make sure that OLE Library is corr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initialisation OLE. Vérifiez que la bibliothèque OLE est correc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create shortcut for auto launch</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a création du raccourci pour le démarrage automatiqu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nect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nect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connect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connect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s' is open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nveloppe vidéo '%s' est ouver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s' is clos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nveloppe vidéo '%s' est ferm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s' is delet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nveloppe vidéo '%s' a été supprim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s' is delet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s' a été suppri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Timer recording '%s' is register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nouvel enregistrement programmé '%s' a été inscr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nected to Giga Pocket databas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necté à la base de données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losed the port for movi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ort Film inaccessi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losed the port for film rol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ort Pellicule inaccessi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to register is overlapped with the registered timer  recorg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evauchement de l'enregistrement programmé à inscrire avec l'enregistrement déjà inscr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ame name  Video Capsules already exist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e nom d'enveloppe vidéo existe déjà.</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d Video Capsules name: '%s'\nwhich the export was interrupt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uppression de l'enveloppe vidéo '%s'\n dont l'exportation a été interrompu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delete Video Capsules which the recording start is com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nveloppe vidéo dont l'enregistrement va commenc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egister timer recording which is near the recording star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inscrire un enregistrement programmé qui est sur le point de commenc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egister timer recording which passed over the recording start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inscrire un enregistrement programmé qui a déjà commenc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Giga Pocket Server as Giga Pocket program is being used by some other us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 Serveur Giga Pocket car l'application Giga Pocket est déjà en cours d'utilis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change Passwo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 mot de pass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valid key oper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Opération incorrec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V/Rec deck is select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latine d'enr./TV sélectionn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back deck is select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latine de lecture sélectionn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u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u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ed to Stereo(L/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Basculé vers Stéréo (G/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ed to Stereo</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Basculé vers Stér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ed to Channel A</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Basculé vers Chaîne A</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ed to Channel B</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Basculé vers Chaîne B</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ed to Mono</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Basculé vers Mon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how Timer Recording Manag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how Timer Recording Manag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 Timer Recording Manag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Quitter le Gestionnaire d'enregistrements programmé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 Timer Recording Manag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 propos du Gestionnaire d'enregistrements programmé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 Timer Recording Manag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 propos du Gestionnaire d'enreg. prog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Version 5.5</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 version 5.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estionnaire d'enreg. programmé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nd b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tand by</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indows Stand b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ettre en veille Window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terrupt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nterrompre l'enreg. en cour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terrupt Current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nterrompre l'enreg. en cour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recording after 5minutes 00second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but de l'enregistrement dans 5 minutes 00 second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exit another application.\nThis dialog automatically closes 3 minutes prior to start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Quittez l'autre application en cours.\nCette boîte de dialogue se ferme 3 minutes avant le début de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da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ate d'enregistrement programmé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ree disk space is not enough for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space disque insuffisant pour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delete unnecessary Video Capsules with Giga Pocket Explorer and increase free disk space for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upprimez les enveloppes vidéo inutiles dans le Navigateur Giga Pocket pour augmenter la taille de l'espace lib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99/99 99:99 - 99:99</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99/99 99:99 - 9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99ch ABC</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99ch ABC</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 M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ec Mod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o not display this dialog in the future. \n(Automatically stand by from Timer Recording Manag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e plus afficher cette boîte de dialogue. \n(Mise en veille automatique depuis le Gestionnaire d'enregistrements programmé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nd by from Timer Recording Manager because cannot stand by except Timer Recording Manager. Are you sure you want to do?</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 mise en veille ne peut être activée qu'à partir du Gestionnaire d'enregistrements programmés. Voulez-vous continuer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t is recommended to stand by from [Windows Stand by] menu of Timer Recording Manag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l est recommandé de choisir l'option de menu [Mettre en veille Windows] du Gestionnaire d'enregistrements programmé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ting of shutdown m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figuration du mode d'arrê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Shutdown m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oix du mod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nd b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ise en veil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ibern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ise en veille prolong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aiting for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ttente de l'enreg. prog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reg. fini</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w recording...%H:%M:%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registrement en cours...%H:%M:%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recording in %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mmencer l'enregistrement dans %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 %02d:%02d-%02d:%02d %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r. programmé %02d:%02d-%02d:%02d %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ny ReserveManager 1.0-U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ony ReserveManager 5.0.10-UK</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m/%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m/%Y</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nter stand by m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trer en veil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terrupt the current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nterrompre l'enregistrement programmé coura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li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iste des enregistrements programmé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lose windows and place in task tra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amener les fenêtres dans la Barre des tâch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is already runn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Gestionnaire d'enregistrements programmés est déjà en cours d'exécu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f you exit the Timer Recording Manager while a video capsule is waiting to record, the recording session will not occur. Do you want to exi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i vous quittez le Gestionnaire d'enregistrements programmés alors qu'une enveloppe vidéo est sur le point d'être enregistrée, la session d'enregistrement sera annulée. Voulez-vous continuer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is application is only for SONY VAIO</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ette application fonctionne uniquement sur un VAIO de SONY</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stopped earlier than the scheduled time.\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nregistrement s'est arrêté avant l'heure programmée.\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tand by because Timer Recording or deleting Video capsules will occur so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 attente d'un enregistrement programmé ou d'une suppression d'enveloppes vidéo. Impossible d'entrer en veil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stand b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a mise en veil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terrupt the current Timer Recording. Are you sur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nterruption de l'enregistrement en cours. Etes-vous sûr(e) de vouloir continuer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the stand by. Please retry from [Windows Stand by] button in order to stand by after stopped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nnulez la mise en veille. Sélectionnez de nouveau l'option [Mettre en veille Windows] à la fin de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ecked free space. Timer Recording will be done on schedu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Vérification de l'espace libre. L'enregistrement programmé sera effectué comme prév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tand by because Timer Recording Manager is runn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ise en veille impossible car le Gestionnaire d'enregistrements programmés est en cours d'exécu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MEL %d) %s\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MEL %d) %s\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otal recording time is %d(msec).\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 durée d'enregistrement totale est de %d(msec).\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og off and exit/ restart Window because Timer Recording Manager is runn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se déconnecter et de quitter/redémarrer Windows car le Gestionnaire d'enregistrements programmés est en cours d'exécu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already stopp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a déjà été arrêt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rive which has Giga Pocket database is full. Cannot create new Video capsules and continue to record. Please delete the file in D drive except Giga Pocket or move to other drive than D drive and create free space in D driv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disque de la base de données Giga Pocket est saturé. Impossible de créer une enveloppe vidéo et d'enregistrer. Effacez le fichier, sélectionnez un autre disque ou libérez de l'espace sur le disque 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f you do not increase free disk space, your future recording might fail. Are you sure you want to cance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i vous ne libérez pas de l'espace disque, l'enregistrement risque d'échouer. Etes-vous sûr(e) de vouloir annuler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which were created for the recording preparation before start Timer Recording. It is normally created 3 minute before start Timer Recording. Then, it passed 30 seconds, it is delete. When this Video capsule is  remained, it can be delet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veloppes vidéo créées lors de la preparation avant le début de l'enregistrement programmé. En général, elles sont créées 3 minutes avant le début de l'enregistrement. Suppression après 30 secondes. Dans le cas contraire, vous pouvez les supprim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hen hibernation is selected, system will not resume via remote commander's stand by butt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ise en veille prolongée activée. Impossible de réactiver le système à partir de la télécommand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ing stand by from the start menu of Windows, will enter stand by m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Vous pouvez sélectionner l'option de mise en veille du menu Démarrer de Windows pour entrer en veil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tand by because Time Modification Manager is runn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ntrer en veille car le Gestionnaire d'enregistrements programmés est déjà en cours d'exécu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Timer Recording Manager as Giga Pocket program is being used by some other us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Assistant Enregistrement programmé car l'application Giga Pocket est déjà en cours d'utilis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playback with Giga Pock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mmencer la lecture dans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new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réer un 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er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er le début de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stop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er la fin de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nnuler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how to use Timer Recording Manag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fficher les instructions sur l'utilisation du Gestionnaire d'enregistrements programmé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version inform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fficher les informations sur la vers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 the time modification manag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marrer le gestionnaire de modifications horair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 modification manager is runn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gestionnaire de modifications horaires est en cours d'exécu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the shutdown m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électionner le mode d'arrê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 No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 - Pas d'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 Waiting Timer Recording %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 - Attente de l'enregistrement programmé %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 Timer Recording is runn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 - Enregistrement en cour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 Initializ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 - Initialis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 Preparing fo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 - Attente de l'enregistrement programmé %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stal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nstall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 Timer Recording Manager to reinstall Giga Pock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Quitter le Gestionnaire d'enregistrements programmés pour réinstalle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x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do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ffectuer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set the tuner. Recording is cancel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a configuration du tuner. L'enregistrement est annul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s because UI Library is not installed. \nPlease install UI Library with the product recovery CD-RO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s car UI Library n'est pas installé. \nVeuillez installer UI Library avec le CD-ROM de réinstall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t enough free disk space. Please increase free disk space and retr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space disque insuffisant. Veuillez libérer de l'espace et réessay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et the next Timer Recording. Cannot repeat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définir le prochain enregistrement programmé. Impossible de répéter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perform Timer Recording because there is not enough free space on dis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space disque insuffisant. Impossible d'effectuer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t is time to record but cannot get HWIM resource. Recording is not don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a ressource HWIM. L'enregistrement est annul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nother application denied stand by. Please exit the application except Timer Recording Manager and stand by agai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Une autre application a refusé la mise en veille. Quittez toutes les applications, sauf le Gestionnaire d'enregistrements programmés, puis activez de nouveau la mise en veil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enter stand by because Giga Pocket is running. Please exit Giga video recorder and stand by agai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ntrer en veille car Giga Pocket est en cours d'exécution. Quittez Giga Pocket et entrez de nouveau en veil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tand by because Playlist Builder is running. Please exit Playlist Builder and stand by agai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ntrer en veille car le Générateur de listes de diffusion est en cours d'exécution. Quittez le Générateur de listes de diffusion et entrez de nouveau en veil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tand by because TV Game Monitor is running. Please exit TV Game Monitor and stand by agai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ntrer en veille car TV Game Monitor est en cours d'exécution. Quittez TV Game Monitor et entrez de nouveau en veil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ecord because there is not enough memory. Please close other applications before next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car la mémoire est insuffisante. Fermez les autres applications avant le prochain 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recorded channel may not have image. Please make sure that the channel correctly displays the image before the next start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bsence d'image pour la chaîne enregistrée. Vérifiez que les images de la chaîne s'affichent correctement avant le prochain 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lready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registrement déjà en cour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get Timer Recording inform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sur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open VideoCapsu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nveloppe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set the encode inform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 définition des informations d'encodage a échou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tart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commencer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did not run at recording start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Gestionnaire d'enregistrements programmés n'était pas en cours d'exécution au début de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ecord to the extended part because not enough free space on dis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en tenant compte de la prolongation car l'espace libre est insuffisa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get Timer Recording information from Giga Pocket database.Timer Recording may not run correctl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s sur l'enregistrement programmé dans la base de données Giga Pocket. L'enregistrement peut ne pas s'effectuer correct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export the recording time of Video capsu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exportation de la durée d'enregistrement de l'enveloppe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un Timer Recording Manager because Giga Pocket database might be damag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le Gestionnaire d'enregistrements programmés car la base de données Giga Pocket est peut-être endommag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because another application is checking Giga Pocket database. Please retry after a whi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car une autre application utilise la base de données Giga Pocket. Réessayez ultérieu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un Timer Recording Manager because Giga Pocket might be broke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le Gestionnaire d'enregistrements programmés car Giga Pocket est peut-être corromp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get ENC</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obtenir ENC</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get I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obtenir ENTRE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igh load of Windows might have caused a failure. Please exit other application and record again. If still fail, please launch Windows agai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a forte utilisation de Windows a peut-être provoqué une erreur. Quittez une autre application et enregistrez de nouveau. Si l'erreur persiste, redémarrez Window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tent cannot be recorded. Content is copy protect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VR63520)\nImpossible d'enregistrer le contenu. Il est protégé contre la copie.\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Name :'%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m d'enveloppe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me errors has occurr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es erreurs se sont produite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the next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réer un 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op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mmencer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d Video Capsul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upprimer les enveloppes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open HWI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ouverture de MX Lib a échou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set the next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start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stop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delete Video Capsul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firmer la suppression des enveloppes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eserve the resource fo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réserver de l'espace disque pour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reated timer recording li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reate timer recording li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iste des enregistrements programmé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ead timer recording inform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sur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ecked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reated Video Capsu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nveloppe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reate Video Capsu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nveloppe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reate Video Capsule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upprimer les enveloppes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réer un 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set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ed Timer Recording Manag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estionnaire d'enreg. programmé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d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delete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eck time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pdate timer recording li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iste des enregistrements programmé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dummy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tart recordin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dummy Video Capsu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upprimer les enveloppes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Exit test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hec de l'enregistrement programm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MX Lib</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initialisation de MX Lib a échou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open MX Lib</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ouverture de MX Lib a échoué</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ucceed in opening MX Lib</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ouverture de MX Lib a réussi</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nd by. Cannot use the timer of audio timer of MX during standing by in system idle m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ode veille. Impossible d'utiliser le minuteur audio de MX tant que le système est en veil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MAN %d)\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MAN %d)\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reparing for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reparation de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right 2002, 2003 Sony Cor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pyright 2002 Sony Cor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 list :</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aîn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 Name :</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m de chaîn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assword :</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ot de pass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input :</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tré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rightness :</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uminosité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trast :</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trast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TV Setu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nother application is using hardware overlay. Please retry after exiting  another application using overlay function. When another application does not exist, windows high refresh rate settings might be inappropria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Une autre application utilise la superposition de matériel. Réessayez après avoir quitté cette application. Si cette application n'existe pas, les paramètres du taux de rafraîchissement de Windows peuvent ne pas être correct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m de chaî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d a Channe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aî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selected channel sett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ces paramètres de chaîn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ncon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right (C) 2003 Sony Cor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pyright 2002 Sony Cor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tr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tr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Slip Pla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mmencer la lecture décal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Next Channe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fficher la chaîne suivan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ightArrow</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Flèche droi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Previous Channe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isplay Previous Channel</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eftArrow</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Flèche gauch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External Inpu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fficher l'entrée exter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 Giga Pocket Explor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marrer le Navigateu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 Giga Pock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Quitte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lt+F4</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ull Scree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lein écra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trl+3</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trl+3</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mpl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trl+4</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trl+4</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Zoom</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trl+5</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trl+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Film rol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ellicu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Bookmar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Barre d'outil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Channel(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finir la chaî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Picture Qualit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er la qualité d'écra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und Mod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ode sono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peat Playbac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péter la lectu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 Giga Pock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 propos de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 Full Scree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lein écra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Recording stop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arental Loc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trôle parental...</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arental Loc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trôle parental...</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arental UnLoc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trôle parental...</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d Bookmar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ign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Version 5.5</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erveur Giga Pocket version 5.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ut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u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Recording stop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Fin de l'enregist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pecify the time from star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eure de débu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pecify stop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eure de fi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aximum recording time availab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maximum possi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the time to stop record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glage de l'heu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op lat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rrêt plus tar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op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eure de fin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nter Channe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aî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put Channel number or Channel 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aisissez le numéro ou le nom de la chaî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02d : %02d : %02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erveu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rê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 the selected area and save in the clipboard\nCop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pie la sélection dans le presse-papiers\nCopi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ut the selected area and save in the clipbord\nBrows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upe la sélection pour la placer dans le presse-papiers\nCoup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all in the file\nSelect al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électionne tout le fichier\nSélectionner tou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 to the previous window\nPrev pan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Basculer vers la fenêtre précéden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Overwritte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cras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how/hide toolbar\nSwithch toolbar view</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ffiche/Masque la barre d'outils\nFaire basculer la barre d'outil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how/hide status bar\nSwitch the status bar view</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ffiche/Masque la barre d'état\nFaire basculer la barre d'éta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inimize the window</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duire la fenêt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aximize the window</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grandir la fenêt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lose the working window and specify to save the changed fi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Fermer la fenêtre de travail et sauvegarder les modification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ge the applic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Basculer d'applic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Recording\tCtr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mmencer l'enregistrement\tCtr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op Recording\tCtrl+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rrêter l'enregistrement\tCtrl+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Playback\tCtrl+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mmencer la lecture\tCtrl+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op Playback\tCtrl+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rrêter la lecture\tCtrl+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mpact Siz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aille compac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ndard Siz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aille standar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TV/Recording Deck Window</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fficher la platine d'enregistrement/TV</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how Film rol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fficher la pellicu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ide Film rol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asquer la pellicu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Recording and Pause\tCtrl+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mmencer l'enregistrement et suspendre\tCtrl+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i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pea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épét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apeou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fface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03d:%02d:%02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03d:%02d:%02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ecord(GP62006). The error message of driver is as follows.\nError numb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GVR62006). Le pilote indique le message d'erreur suivant.\nNuméro d'erreu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d/%2d %2d:%2d %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2d/%2d %2d:%2d %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ut na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uper nom</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TRE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OU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ORTI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Q]</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Q]</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li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iste de diffusion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playback (GP62019)</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lire (GVR6201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find Giga Pocket Explorer(GP2021). Giga Pocket may not be correctly installed. Please reinstall Giga Pocket with product recovery CD-RO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e navigateur Giga Pocket(GVR2021). L'application Giga Pocket est peut-être mal installée. Veuillez la réinstaller à partir du CD-ROM de réinstall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P2022)Cannot run Giga Pocket Explorer. Giga Pocket might not be correctly installed. Please reinstall with product recovery CD-ROM.</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VR2022)Impossible d'exécuter le navigateur Giga Pocket. L'application Giga Pocket peut être mal installée. Veuillez la réinstaller à partir du CD-ROM de réinstall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already started. Please set longer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nregistrement a déjà commencé. Définissez une heure ultérieu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P2026)Cannot record. Database error message is as follows. \nError number %lu</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VR2026)Impossible d'enregistrer. Le message d'erreur de base de données est le suivant. \nNuméro d'erreu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top Giga Pocket during recording. Please stop recording and stop  Giga Pock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quitter Giga Pocket en cours d'enregistrement. Arrêtez l'enregistrement avant de quitte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go into stand by mode while Giga Pocket is recording. Please stop recording and then try agai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ntrer en veille car Giga Pocket est en cours de lecture/d'enregistrement. Quittez Giga Pocket et essayez de nouvea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hen click [Capture]button, the image of monitor is displayed as a still imag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liquez sur [Capturer] pour afficher l'image de l'écran comme une image fix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ceeds the maximum recording time. Set shorter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passe la durée d'enregistrement maximum. Définissez une valeur inférieu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P2032)\nCannot capture the sound during recording. Error message of driver is as follows. \nError Number(SMENC)</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VR2032)\nImpossible de capturer le son pendant l'enregistrement. Le message d'erreur du pilote est le suivant. \nNuméro d'erreur(SMENC)</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P2033)\nCannot capture the image during  recording. The error message of driver is as follows. \nError Number(SMENC)</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VR2033)\nImpossible de capturer l'image pendant l'enregistrement. Le message d'erreur du pilote est le suivant. \nNuméro d'erreur(SMENC)</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P2034)\nCannot record because the lack of  memory  or high load of Windows environment. Please exit another program and record again. If problem still exists, please restart Windows. \n\n&lt;Detail&gt;\nThe error message of driver is as follows. \nError Number(SMENC)</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VR2034)\nImpossible d'enregistrer car la mémoire est insuffisante ou l'environnement Windows est très sollicité. Quittez une autre application et enregistrez de nouveau. Si le problème persiste, redémarrez Windows. \n\n&lt;Détails&gt;\nLe message d'erreur du pilote est le suivant. \nNuméro d'erreur(SMENC)</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P2035)\nCannot capture the still image. The error message of driver is as follows.\nErrorNumber(SMENC)</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VR2035)\nImpossible de capturer l'image fixe. Le message d'erreur du pilote est le suivant.\nNuméro d'erreur(SMENC)</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P2036)\nThe error occurs in TV tuner. The error message of driver is as follows. \nErrorNumber(SMENC)</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VR2036)\nL'erreur s'est produite au niveau du tuner TV. Le message d'erreur du pilote est le suivant. \nNuméro d'erreur(SMENC)</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the selected scene in the current film roll for a bookmark of this video capsule. Do you want to s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finition de la scène de la pellicule courante comme signet de cette enveloppe vidéo. Voulez-vous continuer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as Bookmar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finir comme sign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the selected scene in the current film roll for the main thumbnail of this video capsules. Do you want to se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finition de la scène de la pellicule courante comme miniature principale de cette enveloppe vidéo. Voulez-vous continuer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gistered as main thumbnai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nscrit(e) comme miniature principa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opped recording. The disk space is too@smal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reg. terminé. L'espace disque est @insuffisa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video capsules does not exist or only management information exists. May be delete by another applic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nveloppe vidéo spécifiée n'existe pas ou elle ne contient que des données de gestion. Suppression possible depuis une autre applic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video capsules does not exist or only management information exist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nveloppe vidéo spécifiée n'existe pas ou elle ne contient que des données de ges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because another application is checking database of Giga Pocket currently. Please retry after for a whi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car une autre application utilise déjà la base de données de Giga Pocket. Réessayez ultérieureme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P666)\nCannot launch Giga Pocket because the Giga Pocket database might be damage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P666)\nImpossible de démarrer Giga Pocket car la base de données Giga Pocket est peut-être endommagé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top the session during recording or playback. Please stop the session after finishing recording or playbac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interrompre la session en cours d'enregistrement ou de lecture. Terminez d'abord l'enregistrement ou la lectu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t enough space on hard disk to reco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registrement impossible. Espace insuffisant sur le disque du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drive to save Video Capsules is full. You cannot create new Video Capsules and continue recording. Delete files except Giga Pocket in the drive or move files to other drive and create free space in the driv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disque de sauvegarde des enveloppes vidéo est saturé. Impossible de créer une enveloppe vidéo et d'enregistrer. Supprimez le fichier, spécifiez un autre disque ou libérez de l'espace sur le disqu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V/Recording Dec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latine d'enregistrement/TV</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back Dec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latine de lectu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revious Channe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aîne précéden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xt Channe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aîne suivan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 Sel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finir la chaî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 Giga Pocket Explor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marrer le navigateu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olume Dow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escendre le volum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olume Selec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finir le volum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olume U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onter le volum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uspend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tinue Playbac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Poursuivre la lectu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Playli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fficher la liste de diffus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ide Playli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asquer la liste de diffus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kip forwa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vance rapid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kip backwar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Retour rapid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ynchronize the film roll in the monito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ynchronisez la pellicule avec le moniteur.</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flect the scene around center of film roll and synchronize i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Affichage à l'écran en fonction de la miniature au centre de la pellicule et synchronisat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op at click and can scroll without reference of a monito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lic pour arrêter. Défilement sans référence à l'écra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 cap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ntitulé de la chaîn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ize of video capsul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aille de l'enveloppe vidé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und Mode:[S]Stereo, [oo]Dual, [ ]Monaura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Mode sonore :[S]Stéréo, [oo]Les deux [ ] Mon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aximum recording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maximum</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un because of the access restriction.Please cancel restriction by Giga Pocket Explorer and try agai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en raison d'une restriction d'accès. Annulez la restriction d'accès dans le Navigateur Giga Pocket et réessayez.</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playback. The specified video capsules does not exist. Please check with Giga Pocket Explor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nveloppe vidéo spécifiée n'existe pas. Vérifiez dans le Navigateu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back interrupted. \nPlease make sure the status of video capsules by Giga Pocket Explor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cture interrompue. \nVérifiez l'état de l'enveloppe vidéo dans le Navigateu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playback. The external media with the specified video capsules might be canceled. Please check with Giga Pocket Explor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 support externe de l'enveloppe vidéo spécifiée a peut-être été supprimé. Vérifiez dans le Navigateur Giga Pock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M Tuner is running. The sound of Giga Pocket will not output during FM Tuner mode. Please mute the sound of FM Tuner or exit FM Tun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tuner FM est en cours d'utilisation. Aucun son Giga Pocket ne sera émis en mode Tuner FM. Réglez le son du tuner FM sur muet ou quittez le tuner FM.</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hange Parental Lock setting because Timer Recording Manager is now recording or waiting.</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 contrôle parental car le Gestionnaire d'enregistrements programmés enregistre ou est en atten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P2090)\nContent cannot be recorded. Content is copy protected.\n\n&lt;Detail&gt;\nThe error message of driver is as follows. \nError Number(SMENC)</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VR2090)\nImpossible d'enregistrer le contenu. Il est protégé contre la copie.\n\n&lt;Détails&gt;\nLe message d'erreur du pilote est le suivant. \nNuméro d'erreur(SMENC)</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gister as  Main Thumbnai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nscrire comme miniature principa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lip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ookmar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éfinir comme signe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ed to Main(L)</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Basculé vers Mono</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ed to Sub(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Basculé vers Stéréo (G/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02d:%02d:%02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02d:%02d:%02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urren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urant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fferenc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ifférence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is now</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e Gestionnaire d'enr. progr. es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d\t%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d\t%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 3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t% 3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1 %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Vidéo1 %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  Video1</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  Vidéo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2 %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Vidéo2 %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  Video2</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  Vidéo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LINK %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i.LINK %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  i.LIN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  i.LINK</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 (1-128)</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aîne# (1-128)</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 (1-69)</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aîne# (1-6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rect Inpu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Entrée direc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Suivan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 %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 %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ble Ch %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âble Ch %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1 (REA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VIDEO1 (ARRIE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2 (FRON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VIDEO2 (AVAN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 C%d %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h C%d %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ist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Shift</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imeShif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VR-U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GVR-US</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emporary Parental Unlock</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Temporairement aucun contrôle parental</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arental Lock is 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Contrôle parental ACTIF...</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Lir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d/%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eure de débu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op Ti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Heure de fi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0:3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bl>
    <w:p>
      <w:pPr>
        <w:pStyle w:val="Normal"/>
        <w:rPr/>
      </w:pPr>
      <w:r>
        <w:rPr/>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3:08:00Z</dcterms:created>
  <dc:creator>christinej</dc:creator>
  <dc:description/>
  <dc:language>en-US</dc:language>
  <cp:lastModifiedBy>christinej</cp:lastModifiedBy>
  <dcterms:modified xsi:type="dcterms:W3CDTF">2003-06-13T13:09:00Z</dcterms:modified>
  <cp:revision>1</cp:revision>
  <dc:subject/>
  <dc:title>Timer Recording Wizard</dc:title>
</cp:coreProperties>
</file>